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бластному закону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 отчете </w:t>
              <w:br/>
              <w:t>об исполнении областного бюджета за 201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ы областного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 кодам видов доходов, подвидов </w:t>
        <w:br/>
        <w:t xml:space="preserve">доходов, классификации операций сектора государственного </w:t>
        <w:br/>
        <w:t>управления, относящихся к доходам областного бюджета,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ыс. рублей)</w:t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5011"/>
        <w:gridCol w:w="1908"/>
      </w:tblGrid>
      <w:tr>
        <w:trPr>
          <w:tblHeader w:val="true"/>
          <w:trHeight w:val="2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5011"/>
        <w:gridCol w:w="1908"/>
      </w:tblGrid>
      <w:tr>
        <w:trPr>
          <w:tblHeader w:val="true"/>
          <w:trHeight w:val="2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835 148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071 695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1000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74 808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1010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74 777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1012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974 777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102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рибыль организаций при выполнении соглашений о разделе продукции, заключе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096 886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381 005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 969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 830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 081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712 487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712 487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01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на этиловый спирт из пищевого или непищевого сырья, в том числе денатурированный этиловый спирт, спирт-сырец, дистилляты винный, виноградный, плодовый, коньячный, кальвадосный, висковый, производимый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011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на этиловый спирт из пищевого сырья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09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на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роизводимые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 061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1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12 003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11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33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14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на алкогольную продукцию с объемной долей спирта этилового свыше 9 процентов (за исключением вин), производимую на территории Российской Федерации, в части сумм по расчетам за 2003 го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143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15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19 779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16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969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17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58 697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18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 97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3 0222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346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58 403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57 847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 430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10 071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1012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 641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3 020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 106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1022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 086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397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243 894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6 0200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725 267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6 0201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544 85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6 0202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 415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6 0400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3 657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6 04011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 772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6 04012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8 885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6 0500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горный бизне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968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 959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10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 340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102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008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103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621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106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бычу полезных ископаемых в виде угл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711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40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1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401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402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7 0403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3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294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0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294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08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 806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082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 806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11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12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13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14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969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142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969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16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17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172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26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262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3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3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8 0736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07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90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1000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1020 04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1030 05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3000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3020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добычу полезных ископаемы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3021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добычу общераспространенных полезных ископаемы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3021 05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3023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за добычу подземных во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3080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исления на воспроизводство минерально-сырьевой баз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3082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15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401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402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403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404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500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алоги и сборы (по отмененным федеральным налогам и сборам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5040 01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600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601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602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09 06030 02 0000 1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алоги и сбор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1 280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100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44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1020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44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300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633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3020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633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 565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922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12 04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 922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727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22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727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20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32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20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94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5072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94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72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72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7012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72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900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904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1 09042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 396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100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918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079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102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59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103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69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3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104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 179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105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200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43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201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34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2012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34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203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82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2050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2052 01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210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латежи при пользовании недр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2102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латежи при пользовании недрами по участкам недр местного знач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400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34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4010 00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34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4013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4014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2 04015 02 0000 12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552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1000 00 0000 1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38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1990 00 0000 1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38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1992 02 0000 1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38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 165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2060 00 0000 1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58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2062 02 0000 1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58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06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3 02992 02 0000 1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106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496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7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2020 02 0000 4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6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2022 02 0000 4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2023 02 0000 41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2020 02 0000 4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4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2022 02 0000 4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2023 02 0000 4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 216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77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6012 04 0000 4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77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93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4 06022 02 0000 43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93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5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ПЛАТЕЖИ И СБОР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5 02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5 02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 656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02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8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0203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8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03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03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18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18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21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2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21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2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23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23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23021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26000 01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16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27000 01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196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0000 01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 53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0010 01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0012 01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0020 01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 448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2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90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200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90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76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3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76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7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12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37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12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42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9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42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9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46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06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4600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106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490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6 90020 02 0000 14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 490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43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7 01000 00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907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7 0102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907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7 05000 00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50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 17 0502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50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400 25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772 190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32 517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246 916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100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246 916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1003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5 600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100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5 600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78 976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0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772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09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 909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09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 909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3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 952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51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 86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5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 86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54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 587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6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8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77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 271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7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 271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85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 916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8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 916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86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 539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95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149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09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149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0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 262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0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65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18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705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2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137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28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908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29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65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3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 862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9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3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617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4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79 195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5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270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7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 073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7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 953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74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470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7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закладку и уход за виноградник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489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76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3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7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463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78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 895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8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11 776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8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 214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8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 4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84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45 475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8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190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86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1 литр реализованного товарного молок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 418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8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по наращиванию маточного поголовья овец и коз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385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89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 133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9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 472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9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5 106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9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2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9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25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96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111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9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 714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98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 138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199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20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«Север-Юг» и «Восток-Запад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 4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20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 076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204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7 433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2204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7 433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79 836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1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66 516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66 516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3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 173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 173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4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 494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4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 494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5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6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храну и использование охотничьих ресурс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6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7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0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1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2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91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91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561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561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8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 48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8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 48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9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274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19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 274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2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070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2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070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25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9 025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2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9 025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3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3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982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53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 544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5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 544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54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77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6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133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6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133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68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 030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68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 030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69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</w:t>
              <w:br/>
              <w:t>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 36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69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</w:t>
              <w:br/>
              <w:t>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 368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7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</w:t>
              <w:br/>
              <w:t>№ 181-ФЗ «О социальной защите инвалидов в Российской Федерации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688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7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</w:t>
              <w:br/>
              <w:t>№ 181-ФЗ «О социальной защите инвалидов в Российской Федерации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 688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307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91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83 794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01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62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0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62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02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5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0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5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07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50 249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0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50 249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17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 074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17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 074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2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2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едущим академическим музыкальным театрам, хоровым и камерным музыкальным коллективам, находящимся в ведении субъектов Российской Федерации, на осуществление творческих проект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 8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25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73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2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73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3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41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4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4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624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4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84" w:before="20" w:after="4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44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84" w:before="2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мероприятий по подготовке и проведению чемпионата мира по футболу 2018 года в Российской Федерации, связанных с проектно-изыскательскими работами в целях строительства или реконструкции стадион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84" w:before="2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 0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84" w:before="20" w:after="4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52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84" w:before="2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84" w:before="2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84" w:before="20" w:after="4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5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84" w:before="2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84" w:before="2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84" w:before="20" w:after="4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53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84" w:before="2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84" w:before="2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5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84" w:before="20" w:after="4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53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84" w:before="2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84" w:before="2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50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184" w:before="20" w:after="4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55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84" w:before="2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84" w:before="2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 872,6</w:t>
            </w:r>
          </w:p>
        </w:tc>
      </w:tr>
      <w:tr>
        <w:trPr>
          <w:trHeight w:val="23" w:hRule="atLeast"/>
        </w:trPr>
        <w:tc>
          <w:tcPr>
            <w:tcW w:w="2864" w:type="dxa"/>
            <w:tcBorders/>
          </w:tcPr>
          <w:p>
            <w:pPr>
              <w:pStyle w:val="Normal"/>
              <w:spacing w:lineRule="auto" w:line="184" w:before="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064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184" w:before="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184" w:before="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 613,7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48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4999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48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900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97 066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907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97 066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9071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9071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,2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9072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от бюджета Фонда социального страхования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96 159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2 09072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96 159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3 00000 00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1 061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3 0200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1 061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3 0203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 491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08" w:before="4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3 0204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08" w:before="4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08" w:before="4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 133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03 0206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436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 585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0000 00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 70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200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 707,0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203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 814,5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204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952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205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206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0000 00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78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200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78,3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201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8 02030 02 0000 18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6,9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2 57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 19 02000 02 0000 151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2 579,1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216" w:before="60" w:after="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 235 406,6</w:t>
            </w:r>
          </w:p>
        </w:tc>
      </w:tr>
    </w:tbl>
    <w:p>
      <w:pPr>
        <w:pStyle w:val="Normal"/>
        <w:widowControl w:val="false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5:00Z</dcterms:created>
  <dc:creator>Пономарева</dc:creator>
  <dc:description/>
  <cp:keywords/>
  <dc:language>en-US</dc:language>
  <cp:lastModifiedBy>Shelegeda</cp:lastModifiedBy>
  <cp:lastPrinted>2012-04-19T15:05:00Z</cp:lastPrinted>
  <dcterms:modified xsi:type="dcterms:W3CDTF">2014-06-10T13:20:00Z</dcterms:modified>
  <cp:revision>3</cp:revision>
  <dc:subject/>
  <dc:title/>
</cp:coreProperties>
</file>